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20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348"/>
        <w:gridCol w:w="785"/>
        <w:gridCol w:w="1868"/>
        <w:gridCol w:w="1597"/>
        <w:gridCol w:w="925"/>
        <w:gridCol w:w="1985"/>
        <w:gridCol w:w="1825"/>
        <w:gridCol w:w="1175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Data: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ag. 1 di  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2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LESSO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 </w:t>
            </w:r>
            <w:r>
              <w:rPr>
                <w:color w:val="000000"/>
              </w:rPr>
              <w:t>ITT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 </w:t>
            </w:r>
            <w:r>
              <w:rPr>
                <w:color w:val="000000"/>
              </w:rPr>
              <w:t>LICE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 xml:space="preserve">X </w:t>
            </w:r>
            <w:r>
              <w:rPr>
                <w:color w:val="000000"/>
              </w:rPr>
              <w:t>INTERO ISTITU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RDINE SCOLASTICO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</w:t>
            </w:r>
            <w:r>
              <w:rPr>
                <w:color w:val="000000"/>
              </w:rPr>
              <w:t>PRIMO BIENNIO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X SECONDO BIENNI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 </w:t>
            </w:r>
            <w:r>
              <w:rPr>
                <w:color w:val="000000"/>
              </w:rPr>
              <w:t>QUINTO ANN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IPLI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TORIA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RDINATRICE RESPONSABI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f.ssa Gabriella Paternò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: 13/09/25</w:t>
            </w:r>
          </w:p>
        </w:tc>
        <w:tc>
          <w:tcPr>
            <w:tcW w:w="42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: 08/06/2026</w:t>
            </w:r>
          </w:p>
        </w:tc>
        <w:tc>
          <w:tcPr>
            <w:tcW w:w="4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TALE ORE: 66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ENTI COINVOL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enti di storia del triennio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INALITÀ EDUCATIVE</w:t>
            </w:r>
          </w:p>
        </w:tc>
        <w:tc>
          <w:tcPr>
            <w:tcW w:w="123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iconoscere le differenze cultural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ssere disponibili a confrontarsi e a dialogare con gli altr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onoscere e contestualizzare i diritti uman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onoscere valori e norme della convivenza democratica e rispettarli nei propri comportamenti.</w:t>
            </w:r>
          </w:p>
          <w:p>
            <w:pPr>
              <w:pStyle w:val="Normal"/>
              <w:rPr/>
            </w:pPr>
            <w:r>
              <w:rPr/>
              <w:t>Cogliere l’influenza che l’eredità del passato esercita sul present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gliere i rapporti tra momenti e sfere diverse della vita socia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sere consapevole delle interazioni tra uomo e ambiente.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BIETTIVI DISCIPLINARI</w:t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NZ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ETENZE</w:t>
            </w:r>
          </w:p>
        </w:tc>
        <w:tc>
          <w:tcPr>
            <w:tcW w:w="1175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" w:hRule="atLeast"/>
        </w:trPr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RIA</w:t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noscere eventi e fenomeni stor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a dimensione temporale (diacronica e sincronica) e spaziale degli even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 concetti e le procedure specifici della discipli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e diverse tipologie di fon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l lessico della discipli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diverse interpretazioni storiografiche di un fenome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ocare eventi e fenomeni nel tempo.</w:t>
            </w:r>
          </w:p>
          <w:p>
            <w:pPr>
              <w:pStyle w:val="Normal"/>
              <w:suppressAutoHyphens w:val="false"/>
              <w:rPr>
                <w:lang w:eastAsia="it-IT"/>
              </w:rPr>
            </w:pPr>
            <w:r>
              <w:rPr>
                <w:color w:val="000000"/>
              </w:rPr>
              <w:t xml:space="preserve">Collocare eventi e fenomeni nel tempo </w:t>
            </w:r>
            <w:r>
              <w:rPr>
                <w:i/>
                <w:iCs/>
                <w:color w:val="000000"/>
                <w:shd w:fill="FFFFFF" w:val="clear"/>
              </w:rPr>
              <w:t>su diverse scale spaziali: mondiale, europea, nazionale, locale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viduare le relazioni tra fatti e fenomen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pretare fonti e documenti, rappresentazioni cartografiche, tabelle, graf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rsi dei concetti e delle procedure specifici della disciplina (ad es. individuare problemi, formulare e controllare ipotesi esplicative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ilizzare il lessico specifico della discipli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frontare diverse interpretazioni storiografiche di un fenome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ziare le capacità di approfondimento e di ricerca persona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porre le proprie conoscenze in testi orali e scritt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durre le proprie conoscenze in schemi e mapp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BIETTIVI MINIMI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(in relazione ai livelli di competenza deliberati dal Collegio dei Docenti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>)</w:t>
            </w:r>
          </w:p>
          <w:p>
            <w:pPr>
              <w:pStyle w:val="Contenutotabella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i principali eventi e fenomeni stori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re le periodizzazioni storiche fondamental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onoscere alcuni termini specifici della storia.</w:t>
            </w:r>
          </w:p>
        </w:tc>
        <w:tc>
          <w:tcPr>
            <w:tcW w:w="63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e semplici confronti e cogliere semplici relazioni tra fatti storici, eventualmente con la guida dell’insegnant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umere informazioni da un semplice documento o da un semplice grafic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rsi di alcuni termini della storia.</w:t>
            </w:r>
          </w:p>
        </w:tc>
        <w:tc>
          <w:tcPr>
            <w:tcW w:w="117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6"/>
        <w:gridCol w:w="565"/>
        <w:gridCol w:w="7916"/>
        <w:gridCol w:w="1839"/>
        <w:gridCol w:w="1837"/>
        <w:gridCol w:w="23"/>
      </w:tblGrid>
      <w:tr>
        <w:trPr/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Data: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Pag. 2 di …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À/MODULI MACROTEMATIC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ORE PREVISTE                    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LASSE TERZA</w:t>
            </w:r>
          </w:p>
        </w:tc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L’Europa dopo il Mille: la svolta dell’anno Mille; la nascita e l’evoluzione dei comuni, con particolare riguardo al contesto italiano; la lotta tra i comuni e il potere imperiale; crisi, economia e società tra Trecento e Quattrocen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L’età delle scoperte geografiche: Umanesimo e Rinascimento; le grandi esplorazioni; la fondazione dei primi imperi coloniali e le origini del commercio globale; le guerre d’Italia e l’assetto politico dell’Europ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Riforma e Controriforma: il papato e la Chiesa di Roma tra ’400 e ’500; la Riforma protestante; il calvinismo; lo scisma anglicano; Riforma cattolica e Controriforma; il Concilio di Trento; le guerre di religion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L’età dei conflitti religiosi: la formazione dello Stato moderno; le guerre di religione in Francia; l’Inghilterra di Elisabetta I; Filippo II e l’imposizione dell’uniformità religiosa in Spagn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L’Europa del Seicento: La crisi del Seicento; la guerra dei trent’anni; il sistema degli stati dopo la pace di Westfalia; le origini dell’assolutismo in Francia; la rivoluzione inglese; la rivoluzione scientific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LASSE QUARTA</w:t>
            </w:r>
          </w:p>
        </w:tc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Assolutismo e antiassolutismo: la monarchia francese nel XVIII secolo; l’Illuminismo e la reazione antiassolutistica; l’assolutismo illumina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L’età delle rivoluzioni: la rivoluzione americana; la rivoluzione francese e l’età napoleonic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L’Europa nell’Ottocento: la Restaurazione; la rivoluzione del 1848; il pensiero liberale; nazioni e nazionalismi; il Risorgimento italiano; l’unificazione tedesc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Le origini della società industriale in Europa: la rivoluzione industriale in Inghilterra; l’urbanizzazione; la seconda rivoluzione industriale; il movimento operaio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L’Europa delle grandi potenze: l’Italia liberale; la Grande Depressione e la concorrenza commerciale; imperialismo e colonialismo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tenutotabella"/>
        <w:jc w:val="both"/>
        <w:rPr/>
      </w:pPr>
      <w:r>
        <w:rPr/>
        <w:br w:type="textWrapping" w:clear="all"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tbl>
      <w:tblPr>
        <w:tblW w:w="15445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271"/>
        <w:gridCol w:w="7069"/>
        <w:gridCol w:w="788"/>
        <w:gridCol w:w="1589"/>
        <w:gridCol w:w="2873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7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g. 3 di ………….</w:t>
            </w:r>
          </w:p>
        </w:tc>
      </w:tr>
      <w:tr>
        <w:trPr/>
        <w:tc>
          <w:tcPr>
            <w:tcW w:w="154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</w:tc>
      </w:tr>
      <w:tr>
        <w:trPr/>
        <w:tc>
          <w:tcPr>
            <w:tcW w:w="154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color w:val="000000"/>
              </w:rPr>
              <w:t>TIPO DI VERIFICA</w:t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INDICATORI E DESCRITTORI DI VALUTAZIONE DELL’APPRENDIMENTO DELL’ALLIEVO</w:t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eso/GIUDIZIO </w:t>
            </w:r>
          </w:p>
        </w:tc>
      </w:tr>
      <w:tr>
        <w:trPr>
          <w:trHeight w:val="1811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esposizione</w:t>
            </w:r>
            <w:r>
              <w:rPr>
                <w:b/>
              </w:rPr>
              <w:t xml:space="preserve"> </w:t>
            </w:r>
            <w:r>
              <w:rPr/>
              <w:t xml:space="preserve">individuale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esposizione                        lavoro di gruppo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olor w:val="000000"/>
              </w:rPr>
              <w:t>L’alunno riconosce gli elementi fondamentali degli eventi e dei fenomeni affronta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testualizzarli correttamente nel tempo e nello spazi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esporti in modo pertinente utilizzando il lessico specifico della discipli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frontare le informazioni opportunamente selezionate anche per stabilire analogie e differenze tra fenomeni divers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In relazione alle peculiarità e alla complessità del modulo</w:t>
            </w:r>
          </w:p>
        </w:tc>
      </w:tr>
      <w:tr>
        <w:trPr>
          <w:trHeight w:val="143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</w:rPr>
              <w:t>PROVA SCRITTA</w:t>
            </w:r>
            <w:r>
              <w:rPr/>
              <w:t>: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questionario a risposta aperta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questionario a risposta chiusa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L’alunno riconosce gli elementi fondamentali degli eventi e dei fenomeni 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testualizzarli correttamente nel tempo e nello spazi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esporti in modo pertinente utilizzando il lessico specifico della discipli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frontare le informazioni opportunamente selezionate anche per stabilire analogie e differenze tra fenomen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olor w:val="000000"/>
              </w:rPr>
              <w:t>sa riconoscere e classificare le diverse fonti utilizzat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leggere, interpretare e completare carte fisiche e geopolitiche, carte tematiche, schemi e tabelle</w:t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</w:tr>
      <w:tr>
        <w:trPr>
          <w:trHeight w:val="24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</w:rPr>
              <w:t>PROVA SCRITTA</w:t>
            </w:r>
            <w:r>
              <w:rPr/>
              <w:t>:</w:t>
            </w:r>
          </w:p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  <w:t>LETTURA ED INTERPRETAZIONE DI CARTE FISICHE E GEOPOLITICHE, GRAFICI E TABELLE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L’alunno riconosce gli elementi fondamentali degli eventi e dei fenomeni 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testualizzarli correttamente nel tempo e nello spazi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esporti in modo pertinente utilizzando il lessico specifico della discipli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sa confrontare le informazioni opportunamente selezionate anche per stabilire analogie e differenze tra fenomen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olor w:val="000000"/>
              </w:rPr>
              <w:t>sa riconoscere e classificare le diverse fonti utilizzat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a leggere, interpretare e completare carte fisiche e geopolitiche, carte tematiche, schemi e tabelle</w:t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</w:p>
        </w:tc>
      </w:tr>
      <w:tr>
        <w:trPr>
          <w:trHeight w:val="24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7369"/>
        <w:gridCol w:w="2186"/>
        <w:gridCol w:w="754"/>
        <w:gridCol w:w="144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d. 2 del 5/09/201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Cs w:val="24"/>
              </w:rPr>
              <w:t>I.T.T. “C. D’Arco” e LICEO “I. D’ESTE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g. 4 di ………….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PIANO di PROGETTO / programmazione didattica</w:t>
            </w:r>
          </w:p>
        </w:tc>
      </w:tr>
      <w:tr>
        <w:trPr/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GETTO/MATERIA</w:t>
            </w:r>
          </w:p>
        </w:tc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/>
                <w:caps w:val="false"/>
                <w:smallCaps w:val="false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4829" w:hRule="atLeast"/>
        </w:trPr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a fine del primo quadrimestre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a fine dell’anno scolastico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O PROGRES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lla fine dell</w:t>
            </w:r>
            <w:r>
              <w:rPr>
                <w:color w:val="000000"/>
                <w:u w:val="single"/>
              </w:rPr>
              <w:t>’anno scolastico</w:t>
            </w:r>
            <w:r>
              <w:rPr>
                <w:color w:val="000000"/>
              </w:rPr>
              <w:t xml:space="preserve">: </w:t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18/09/2025                                                                                                                  La coordinatrice</w:t>
      </w:r>
    </w:p>
    <w:p>
      <w:pPr>
        <w:pStyle w:val="Normal"/>
        <w:ind w:right="-1134" w:hanging="0"/>
        <w:rPr>
          <w:i/>
          <w:i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i/>
        </w:rPr>
        <w:t>Gabriella Paternò</w:t>
      </w:r>
    </w:p>
    <w:p>
      <w:pPr>
        <w:pStyle w:val="Normal"/>
        <w:ind w:right="-1134" w:hanging="0"/>
        <w:rPr>
          <w:i/>
          <w:i/>
        </w:rPr>
      </w:pPr>
      <w:r>
        <w:rPr>
          <w:i/>
        </w:rPr>
      </w:r>
    </w:p>
    <w:p>
      <w:pPr>
        <w:pStyle w:val="Normal"/>
        <w:ind w:right="-1134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tenutotabella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L</w:t>
      </w:r>
      <w:r>
        <w:rPr>
          <w:b/>
          <w:bCs/>
          <w:sz w:val="16"/>
          <w:szCs w:val="16"/>
        </w:rPr>
        <w:t xml:space="preserve">ivello base: </w:t>
      </w:r>
      <w:r>
        <w:rPr>
          <w:bCs/>
          <w:sz w:val="16"/>
          <w:szCs w:val="16"/>
        </w:rPr>
        <w:t>lo studente svolge compiti semplici in situazioni note, dimostrando di possedere le conoscenze e le abilità essenziali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ivello intermedio</w:t>
      </w:r>
      <w:r>
        <w:rPr>
          <w:bCs/>
          <w:sz w:val="16"/>
          <w:szCs w:val="16"/>
        </w:rPr>
        <w:t>: lo studente risolve compiti complessi in situazioni note, dimostrando di saper utilizzare in modo sicuro le conoscenze e le abilità acquisite;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Livello avanzato</w:t>
      </w:r>
      <w:r>
        <w:rPr>
          <w:bCs/>
          <w:sz w:val="16"/>
          <w:szCs w:val="16"/>
        </w:rPr>
        <w:t>: lo studente dimostra padronanza e autonomia nell’uso delle conoscenze e delle abilità, anche in contesti non noti; sa proporre e sostenere consapevolmente le proprie opinion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6:36:00Z</dcterms:created>
  <dc:creator>Benedini</dc:creator>
  <dc:description/>
  <cp:keywords/>
  <dc:language>en-US</dc:language>
  <cp:lastModifiedBy>Gabriella</cp:lastModifiedBy>
  <cp:lastPrinted>2014-10-08T11:23:00Z</cp:lastPrinted>
  <dcterms:modified xsi:type="dcterms:W3CDTF">2026-01-06T15:25:00Z</dcterms:modified>
  <cp:revision>6</cp:revision>
  <dc:subject/>
  <dc:title>210-A</dc:title>
</cp:coreProperties>
</file>